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43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 czerwca 2007r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ląski Zarząd Melioracji i Urządzeń Wodnych OT Częstochowa ul. Wręczycka 11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9:03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09:03:00Z</dcterms:modified>
  <cp:revision>2</cp:revision>
  <dc:subject/>
  <dc:title>Formularz B - karta informacyjna dla:</dc:title>
</cp:coreProperties>
</file>